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БУ НЦПИ при Минюсте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целях регламентации порядка создания, определения функций и задач, основ работы комиссии по поступлению и выбытию активов (далее - Комиссия) в ФБУ НЦПИ при Минюсте России (далее – НЦПИ)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2.2011 № 402-ФЗ, федеральными и отраслевыми стандартами и иными действующими законодательными актами Российской Федерации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создается для подготовки и принятия решений о поступлении, выбытии, внутреннем перемещении движимого и недвижимого имущества, находящегося у НЦПИ на различных правах, нематериальных активов, о признании безнадежной к взысканию задолженности по платежам, а также списании материальных зап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сональный состав Комиссии утверждается приказом директора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 рассмотрения Комиссией представленных ей документов не должен превышать 14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ешения Комиссии считаются правомочными, если на заседании присутствует не менее 2/3 от общего числа ее чле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участия в заседаниях комиссии могут приглашаться эксперты, обладающие специальными знаниями. Они включаются в состав комиссии на доброволь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Экспертами не могут быть лица, ответственные за материальные ценности, в отношении которых принимается решение о списа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ринятие решений Комисс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принимает решения по следующим вопросам: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пределение категории поступающего имущества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инятие к учету объектов основных средств, нематериальных, непроизведенных активов, материальных запасов, в отношении которых установлен срок эксплуатации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пределение срока полезного использования поступающих основных средств и нематериальных активов в целях принятия к учету и начисления амортизации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пределение первоначальной (фактической) стоимости поступающих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Определение группы аналитического учета активов и кодов по ОКОФ.</w:t>
      </w:r>
    </w:p>
    <w:p>
      <w:pPr>
        <w:pStyle w:val="Normal"/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Изменение первоначальной (фактической) стоимости нефинансовых активов и срока их полезного использования в случаях изменения первоначально принятых нормативных показателей функционирования объекта, в том числе в результате проведенной достройки, дооборудования, реконструкции или модер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Установление правил объединения объектов с несущественной стоимостью в единый компл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Определение справедливой стоимости объектов нефинансовых активов, выявленных при инвентаризации в виде излишков, ущербов, а также полученных безвозмездно от юридических и (или)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Определение признаков обесценения активов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Определение целесообразности (пригодности) дальнейшего использования имущества, возможности и эффективности его восстановления, возможности использования отдельных узлов, деталей, конструкций и материалов от имущества.</w:t>
      </w:r>
    </w:p>
    <w:p>
      <w:pPr>
        <w:pStyle w:val="Normal"/>
        <w:autoSpaceDE w:val="false"/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Выбытие основных средств, нематериальных и непроизведенных активов в установленном порядке, в том числе объектов движимого имущества, учитываемых на забалансовом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Выбытие материальных запасов с оформлением соответствующих первичных учет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 Осуществление сверок с дебиторами и кредиторами с целью принятия решения о списании дебиторской и кредиторской задолженности.</w:t>
      </w:r>
    </w:p>
    <w:p>
      <w:pPr>
        <w:pStyle w:val="Normal"/>
        <w:autoSpaceDE w:val="false"/>
        <w:spacing w:lineRule="exact" w:line="340" w:before="0" w:after="0"/>
        <w:ind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4. Признание дебиторской задолженности безнадежной к взысканию в целях ее списания с балансового учета в связи с истечением срока исковой давност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1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), прекращением (приостановлением) исполнительного производства по основаниям, предусмотренны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октября 2007 г. N 229-ФЗ "Об исполнительном производстве", а также в соответствии с положения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ы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;</w:t>
      </w:r>
    </w:p>
    <w:p>
      <w:pPr>
        <w:pStyle w:val="Normal"/>
        <w:autoSpaceDE w:val="false"/>
        <w:spacing w:lineRule="exact" w:line="340" w:before="0" w:after="0"/>
        <w:ind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5. Признание дебиторской задолженности, подлежащей списанию с забалансового учета, при завершении срока возможного возобновления процедуры взыскания задолженности согласно действующему законодательству, а также при получении документов, подтверждающих прекращение обязательств в связи со смертью или ликвидацией дебитора;</w:t>
      </w:r>
    </w:p>
    <w:p>
      <w:pPr>
        <w:pStyle w:val="Normal"/>
        <w:autoSpaceDE w:val="false"/>
        <w:spacing w:lineRule="exact" w:line="340" w:before="220" w:after="0"/>
        <w:ind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 Признание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7. Участие в передаче материальных ценностей при смене материально-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ссия осуществляет контроль 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м из списываемых основных средств пригодных узлов, деталей, конструкций и материалов, драгоценных металлов и камней, цветных метал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дачей вторичного сырья в организации приема вторичного сыр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м от специализированной организации по утилизации имущества акта приема-сдачи имущества, подлежащего уничтожению, акта об оказанных услугах по уничтожению имущества, акта об уничт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полномоченный член Комиссии контролирует нанесение материально ответственным лицом присвоенных объектам основных средств инвентарных номеров, а также маркировку мягкого инвентаря и иных объектов материальных запасов с учетом треб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инятия ре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ешение Комиссии об отнесении объекта имущества к основным средствам, нематериальным активам, материальным запасам осуществляется в соответствии с Инструкцией № 157н, положениями Стандарта «Основные средства», учетной политикой учреждения,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шение Комиссии о сроке их полезного использования, об отнесении к соответствующей группе аналитического учета, определении кода ОКОФ и начисления амортизации принимается на основа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ации, содержащейся в законодательстве РФ, устанавливающем сроки полезного использования имущества в целях начисления амортизации. По объектам основных средств, включенным, согласно Постановлению № 1,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; в 10-ю амортизационную группу –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, утвержденных постановлением Совмина СССР от 22 октября 1990 № 107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комендаций, содержащихся в документах производителя, на основании решения Комиссии, принятого с учетом ожидаемой производительности или мощности, 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и других ограничений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нных предыдущих балансодержателей (пользователей) основных средств и нематериальных активов о сроке их фактической эксплуатации и степени износа – при поступлении объектов, бывших в эксплуатации в государственных (муниципальных) учреждениях, государственных органах (указанных в актах приема-передач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шение Комиссии о первоначальной (фактической) стоимости поступающих в учреждение на праве оперативного управления основных средств и нематериальных активов принимается на основании следующ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проводительной и технической документации (государственных контрактов, договоров, накладных поставщика, счетов-фактур, актов о приемке выполненных работ (услуг), паспортов, гарантийных талонов и т. п.), которая представляется материально ответственным лицом в копиях либо – по требованию Комиссии – в подлинни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ных предыдущим балансодержателем (по безвозмездно полученным основным средствам и нематериальным актива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четов об оценке независимых оценщ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нных о ценах на аналогичные материальные ценности, полученных в письменной форме от организаций-изготовителей; сведений об уровне цен, имеющихся у органов государственной статистики, торговых инспекций, а также в средствах массовой информации и специальной литературе, экспертных заключениях (в т. ч. экспертов, привлеченных на добровольных началах к работе в Коми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ешение Комиссии о списании (выбытии) основных средств, нематериальных активов, материальных запасов принимается после выполнения следующих меропри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осредственный осмотр основных средств (при их наличии), определение их технического состояния и возможности дальнейшего примене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(или)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отрение документов, подтверждающих преждевременное выбытие имущества из владения, пользования и распоряжения вследствие его гибели или уничтожения, в том числе помимо воли обладателя права на оперативное управ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овление конкретных причин списания (выбытия) (износ физический, моральный; авария; нарушение условий эксплуатации; ликвидация при реконструкции; другие причин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учение ответственным исполнителям учреждения подготовки экспертного заключения о техническом состоянии основных средств, подлежащих списанию, или составление дефектной ведомости на оборудование, находящееся в эксплуатации, а также на производственный и хозяйственный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ение возможности использования отдельных узлов, деталей, конструкций и материалов, выбывающих основных средств и их оценка на дату принятия к уч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Решение Комиссии о списании (выбытии) основных средств, нематериальных активов принимается с учетом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ического заключения о состоянии основных средств, подлежащих списанию, или дефектной ведомости на оборудование, находящееся в эксплуатации, а также на производственный и хозяйственный инвентарь – при списании основных средств, не пригодных к использованию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рагоценных металлов и драгоценных камней, содержащихся в списываемых основных средствах, которые учитываются в порядке, установленном приказом Минфина России от 9 декабря 2016 № 231н «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а об аварии или заверенной его копии, а также пояснений причастных лиц о причинах, вызвавших аварию, – при списании основных средств, выбывших вследствие ава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шение Комиссии о принятии к учету основных средств и нематериальных активов при их приобретении (изготовлении), а также о списании (выбытии) объектов нефинансовых активов оформляется унифицированными формами актов по поступлению и выбытию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шение Комиссии о признании безнадежной к взысканию задолженности по доход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ется унифицированной формой Акт о признании безнадежной к взысканию задолженности по доходам (ф. 051043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 Решение Комиссии о </w:t>
      </w:r>
      <w:r>
        <w:rPr>
          <w:rFonts w:cs="Times New Roman" w:ascii="Times New Roman" w:hAnsi="Times New Roman"/>
          <w:bCs/>
          <w:color w:val="252525"/>
          <w:spacing w:val="-2"/>
          <w:sz w:val="28"/>
          <w:szCs w:val="28"/>
        </w:rPr>
        <w:t xml:space="preserve">признании кредиторской задолженности невостребованной кредито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ется унифицированной формой Решение о списании задолженности, невостребованной кредиторами (ф. 051043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Решение Комиссии, принятое на заседании, оформляется протоколом, который подписывают председатель и члены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едседатель Комиссии передает протокол заседания директору НЦПИ для дальнейши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ее Положение обязательно для соблюдения всеми работниками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всем вопросам деятельности Комиссии, которые не урегулированы настоящим Положением, работники НЦПИ руководствуются в своей деятельности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се изменения и дополнения к настоящему Положению должны быть утверждены отдельными приказами директора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Контроль соблюдения настоящего Положения возлагается на ответственное лицо, определяемое приказом директора НЦ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 w:before="0" w:after="0"/>
        <w:ind w:firstLine="91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26E71161F17D116A1B3FD5D62844588376AB6B4DAFEF1CA32A80D2DF30855C3C85963AD0CD66A446C5947F4D4F762C96838B47688665B0a8W6J" TargetMode="External"/><Relationship Id="rId3" Type="http://schemas.openxmlformats.org/officeDocument/2006/relationships/hyperlink" Target="consultantplus://offline/ref=BD26E71161F17D116A1B3FD5D62844588376AB6B4DAFEF1CA32A80D2DF30855C3C85963CD1C633F3049BCD2D08047B2C899F8B46a7W4J" TargetMode="External"/><Relationship Id="rId4" Type="http://schemas.openxmlformats.org/officeDocument/2006/relationships/hyperlink" Target="consultantplus://offline/ref=6095478F819F4B5D7B1ACF6743A36FC633863D9DD989FE1D6A8D3134A2DBAF799CDC9AB2FEBAF8C341C60CAEA1C20E4D95C38BED4BY5rBN" TargetMode="External"/><Relationship Id="rId5" Type="http://schemas.openxmlformats.org/officeDocument/2006/relationships/hyperlink" Target="consultantplus://offline/ref=6095478F819F4B5D7B1ACF6743A36FC6348E3F9BD88EFE1D6A8D3134A2DBAF798EDCC2BAFCBAED96129C5BA3A1YCr9N" TargetMode="External"/><Relationship Id="rId6" Type="http://schemas.openxmlformats.org/officeDocument/2006/relationships/hyperlink" Target="consultantplus://offline/ref=6095478F819F4B5D7B1ACF6743A36FC633863D9DD989FE1D6A8D3134A2DBAF799CDC9AB6FEB2FA9310890DF2E79E1D4E9EC388EF575B61CCY0r1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18:00Z</dcterms:created>
  <dc:creator>Гущина Екатерина Александровна</dc:creator>
  <dc:description>Подготовлено на базе материалов БСС «Система Главбух»</dc:description>
  <dc:language>en-US</dc:language>
  <cp:lastModifiedBy>Устинова Татьяна Васильевна</cp:lastModifiedBy>
  <cp:lastPrinted>2019-02-21T09:12:00Z</cp:lastPrinted>
  <dcterms:modified xsi:type="dcterms:W3CDTF">2022-12-29T14:48:00Z</dcterms:modified>
  <cp:revision>4</cp:revision>
  <dc:subject/>
  <dc:title>Приложение к учетной политике для целей бухучета. Состав комиссии по поступлению и выбытию активов</dc:title>
</cp:coreProperties>
</file>